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муниципальн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збирательному округу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ерсонального состав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нкурсной комиссии по отбору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молодежный кадровый резерв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унктом 2.2 Положения о молодежном кадровом резерве Соликамского городского округа, утвержденного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персональный состав конкурсной комиссии по отбору в молодежный </w:t>
      </w:r>
      <w:r>
        <w:rPr>
          <w:sz w:val="28"/>
          <w:szCs w:val="28"/>
          <w:lang w:val="ru-RU"/>
        </w:rPr>
        <w:t>кадровый резерв</w:t>
      </w:r>
      <w:r>
        <w:rPr>
          <w:bCs/>
          <w:sz w:val="28"/>
          <w:szCs w:val="28"/>
          <w:lang w:val="ru-RU"/>
        </w:rPr>
        <w:t xml:space="preserve"> Соликам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решение Соликамской городской Думы от 30 января 2019 г. № 466 «Об утверждении персонального состава конкурсной комиссии по отбору в молодежный кадровый резерв Соликамского городского округ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решение Соликамской городской Думы от 24 апреля 2019 г. № 524 «О внесении изменений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Думы Соликамского городского округа от 28 октября 2020 г. № 798 «О внесении изменений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Думы Соликамского городского округа от 28 сентября 2022 г. № 174 «О внесении изменений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Думы Соликамского городского округа от 30 октября 2024 г. № 569 «О внесении изменения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муниципального округа </w:t>
        <w:tab/>
        <w:tab/>
        <w:tab/>
        <w:tab/>
        <w:t xml:space="preserve">        И.Г.Мингазеев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spacing w:lineRule="exact" w:line="240"/>
        <w:ind w:left="6372" w:hanging="0"/>
        <w:rPr/>
      </w:pPr>
      <w:r>
        <w:rPr>
          <w:sz w:val="28"/>
          <w:szCs w:val="28"/>
          <w:lang w:val="ru-RU"/>
        </w:rPr>
        <w:t xml:space="preserve">к решению Думы Соликамского муниципального округа </w:t>
      </w:r>
    </w:p>
    <w:p>
      <w:pPr>
        <w:pStyle w:val="Normal"/>
        <w:spacing w:lineRule="exact" w:line="240"/>
        <w:ind w:left="6288" w:firstLine="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__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сональный соста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конкурсной комиссии по отбору в молодежный кадровый резерв Соликам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ких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а Игорев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Соликамского муниципального округа</w:t>
            </w:r>
            <w:r>
              <w:rPr>
                <w:sz w:val="28"/>
                <w:szCs w:val="28"/>
              </w:rPr>
              <w:t xml:space="preserve">, председатель конкурсной комиссии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шин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Соликамского муниципального округа</w:t>
            </w:r>
            <w:r>
              <w:rPr>
                <w:rFonts w:eastAsia="Calibri"/>
                <w:sz w:val="28"/>
                <w:szCs w:val="28"/>
                <w:lang w:eastAsia="en-US"/>
              </w:rPr>
              <w:t>, заместитель председателя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астасия Викторо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АУ «Многофункциональный молодежный центр «Молодежь Соликамска»,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кретарь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удовская Татьяна Владимиро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оликам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рнико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1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асильевич</w:t>
            </w:r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муниципальной службы и кадров администрации Соликамского муниципального округа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г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16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исполняющий обязанности начальника управления культуры администрации Соликамского муниципального округ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гуш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силье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21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ё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25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госья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экспертно-правового отдела аппарата Думы Соликамского муниципального округа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идоров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слав Юрьевич</w:t>
            </w:r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Думы Соликамского муниципального округа по избирательному округу № 4</w:t>
            </w:r>
          </w:p>
        </w:tc>
      </w:tr>
      <w:tr>
        <w:trPr>
          <w:trHeight w:val="400" w:hRule="atLeast"/>
        </w:trPr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акирзян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начальника управления внутренней политики администрации Соликамского муниципального округа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Heade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4-09-19T11:50:00Z</cp:lastPrinted>
  <dcterms:modified xsi:type="dcterms:W3CDTF">2025-10-10T03:40:00Z</dcterms:modified>
  <cp:revision>50</cp:revision>
  <dc:subject/>
  <dc:title>Проект </dc:title>
</cp:coreProperties>
</file>